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К 100-летию прославления преподобного Серафима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Вот уже два года как Серафимо-Дивеевском монастыре состоялось знаменательное событие, предсказанное Серафимом Саровским 170 лет назад - в лике святых были прославлены первоначальница Дивеевской обители схимонахиня Александра, схимонахиня Марфа и монахиня Елен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1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1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Вот уже два года как Серафимо-Дивеевском монастыре состоялось знаменательное событие, предсказанное Серафимом Саровским 170 лет назад - в лике святых были прославлены первоначальница Дивеевской обители схимонахиня Александра, схимонахиня Марфа и монахиня Елена. Все они посвятили себя созданию и обустройству обители. Схимонахиня Александра, в миру Агафья Мельгунова, будучи вдовой полковника и богатой помещицей приняла монашеский постриг, распродав имущество, распустив крепостных крестьян, употребила капитал на строительство Божиих храмов. По свидетельству современников она построила и возобновила 12 церквей. Много сил матушка Александра отдала строительству в Дивееве приходской церкви в честь Казанской иконы Божией матер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Преподобная Марфа (Мария Семеновна Мелюкова) поступила в число избранных Серафимовых сирот в общину матушки Александры, когда ей было всего лишь 13 лет. Она была почти молчальница, отличалась небесной кротостью. Батюшка Серафим особенно нежно и исключительно любил ее, посвящая во все откровения свои, открывая будущее обители и другие духовные тайны. Всего шесть лет прожила она в обители и преставилась ко Господу как схимонахиня Марфа. По словам батюшки Серафима, она стала начальницей над дивеевскими сиротами в Царствии Небесном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1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Молодая помещица Елена Васильевна Мантурова поступила в общину после трех лет подготовки ее батюшкой Серафимом к предстоящей перемене в жизни. Поселившись в Дивееве, она пребывала в непрестанной молитве, в постоянном созерцании и совершенном молчании. Отец Серафим много беседовал с ней, говоря о будущем обители. В это время брат ее Михаил Васильевич Мантуров, помогавший отцу Серафиму обустраивать Дивеевскую обитель, заболел, и пришло ему время умирать. Призвал к себе старец Елену Васильевну и дал ей послушание умереть вместо брата. «Благословите, батюшка!» - сказала она и через несколько дней мирно отошла ко Господу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3995" w:firstLine="709"/>
      <w:jc w:val="both"/>
    </w:pPr>
    <w:rPr>
      <w:rFonts w:cs="Times New Roman"/>
      <w:bCs w:val="false"/>
      <w:i/>
      <w:iCs/>
      <w:color w:val="000000"/>
      <w:spacing w:val="0"/>
      <w:sz w:val="28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30T13:45:00Z</dcterms:created>
  <dc:creator>721</dc:creator>
  <dc:description/>
  <dc:language>en-US</dc:language>
  <cp:lastModifiedBy>721</cp:lastModifiedBy>
  <dcterms:modified xsi:type="dcterms:W3CDTF">2002-11-30T13:49:00Z</dcterms:modified>
  <cp:revision>1</cp:revision>
  <dc:subject/>
  <dc:title>К 100-летию прославления преподобного Серафима</dc:title>
</cp:coreProperties>
</file>